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3693ea9;The\x20Unarchiver;B3D514F9-C081-4A87-B7FF-527F7425C6A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